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certain granular and foliar insecticides against rice Gall midge, Orseolia oryzae (Wood-Mason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is study states that rice gall midge can be effectively managed by application of fipronil in certain doses in different growing stages of paddy in agro ecosystem along with carbafura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e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2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500" w:leader="none"/>
        <w:tab w:val="right" w:pos="902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&quot;Table Paragraph&quot;"/>
    <w:basedOn w:val="Normal"/>
    <w:qFormat/>
    <w:pPr>
      <w:widowControl w:val="false"/>
      <w:autoSpaceDE w:val="false"/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10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b8f19e7cb1e73b854558ac2e7b493330a8f79a641bb0b11f47e70ca0a40b921</vt:lpwstr>
  </property>
  <property fmtid="{D5CDD505-2E9C-101B-9397-08002B2CF9AE}" pid="3" name="ICV">
    <vt:lpwstr>bc26c29469db404c996c6cde46c1fca8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