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5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certain granular and foliar insecticides against rice Gall midge, Orseolia oryzae (Wood-Mason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concentrate on: scientific name should be Latin format, grammar and spelling, typos and poorly written sentenc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vise the abstract with concise and clear resul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tments details (Fertilizer doses) should be presented in uniform patter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table for nitrogen and other mineral contents difference percentage which is mentioned in the text is miss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are presented poorly so present results concisely in a readable and understandable manner, poor comparative reaso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lude the study and issues discussed in study.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graph is incomplete representation, what are the six series, define ax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ce the second year of study, nitrogen reduction as compared to first year in all the treatments, if any biotic or abiotic factor responsible?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llow a standard citation and bibliography format in alphabetical order. Reference as cited in the text are missing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ht be few journals useful as su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eas of improvement have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5T10:3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6b482318d01b02e0742c22792ee1658009aa6c755f1b1fb424e3922a2c3b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