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25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od and Feeding Habits of Mystus cavasius (Hamilton, 1822), a Bagrid freshwater catfish from River Burhi Gandak of Bihar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will be useful for understanding the food habits of particular fish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useful to know about fish management and conserva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can be useful for knowing pray and predator relationship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references are useful in future</w:t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ome references are old because new ones are not availabl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pecies name should be in small letter (M. cavasius) in the 3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rd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and 4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paragraphs of introduction in 2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page and in the 1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line of gut content analysis in 4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page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overall average percentages not mentioned in the table: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have corrected thi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have mentioned i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t applicable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08T09:48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c37d7e93b1f13996012987b458e8b74a8615920eaec0a88c75c91e2aa58ccdd</vt:lpwstr>
  </property>
</Properties>
</file>