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crop geometry and intercropping for management of Tomato leaf curl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ethodology needs clarific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discussion should explore the intercropping mechanism in vector control more deepl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should be presented with graphs to enhance understand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he methodology, result and discussion sections are elaborated as per suggestion from the reviewers.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 The newly added points are highlighted with yellow colour in the manuscrip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GB"/>
              </w:rPr>
              <w:t>Methodolgy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 xml:space="preserve">The methodology has been described including the modifications suggested by reviewer, 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n-GB"/>
              </w:rPr>
              <w:t>viz.;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 xml:space="preserve"> formula for percent disease incidence, cropping season during the experiment,</w:t>
            </w:r>
            <w:r>
              <w:rPr>
                <w:rFonts w:cs="Arial" w:ascii="Arial" w:hAnsi="Arial"/>
                <w:i/>
                <w:color w:val="0070C0"/>
                <w:sz w:val="20"/>
                <w:szCs w:val="20"/>
                <w:lang w:val="en-GB"/>
              </w:rPr>
              <w:t xml:space="preserve"> etc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 xml:space="preserve"> are added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Methodology has been described more clearly and elaborately. Details of the experimental area, methodology of vector population count and about correlation study has been included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GB"/>
              </w:rPr>
              <w:t>Results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Result section is modified as per suggestion of the reviewer and has been explained more elaborately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Graphs are added and modified. Normal probability curve (Fig 3) for DI and vector population is added. Fig 2 is modified for better understanding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Details of symptoms are explained, tables are explained with detailed data. Table 4 is modified with one extra column. Two new tables are added for correlation analysis (Table 5 &amp; 6)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  <w:lang w:val="en-GB"/>
              </w:rPr>
              <w:t>Discussion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Intercropping mechanism in vector control, especially whitefly control is explained more elaborately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Repellent properties of garlic against whiteflies has been explained with source, as per reviewer’s suggestion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The volatile components of garlic and marigold responsible for repelling insects has been mentioned with source as suggested by the reviewer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val="en-GB"/>
              </w:rPr>
              <w:t>Evidences of other related studies are mentioned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70C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5T09:00:00Z</dcterms:modified>
  <cp:revision>121</cp:revision>
  <dc:subject/>
  <dc:title/>
</cp:coreProperties>
</file>