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249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ies on the effect of bio-fertilizer, organic manure and micro-nutrients in uptake of zinc and iron on scented rice (Oryza sativa L.) in central plain zone of Uttar Pr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1324449"/>
      <w:bookmarkEnd w:id="1"/>
    </w:p>
    <w:p>
      <w:pPr>
        <w:pStyle w:val="Normal"/>
        <w:rPr>
          <w:rFonts w:ascii="Arial" w:hAnsi="Arial" w:cs="Arial"/>
          <w:sz w:val="20"/>
          <w:szCs w:val="20"/>
          <w:lang w:val="en-GB"/>
        </w:rPr>
      </w:pPr>
      <w:r>
        <w:rPr>
          <w:rFonts w:cs="Arial" w:ascii="Arial" w:hAnsi="Arial"/>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study is crucial for the scientific community as it explores the role of bio-fertilizers, organic manure, and micro-nutrients in enhancing the uptake of zinc and iron in scented rice, a vital crop in the Central Plain Zone of Uttar Pradesh. Given the widespread micronutrient deficiencies in soils and their impact on crop nutrition, the findings can contribute to sustainable rice production with improved grain quality. The research also supports eco-friendly agricultural practices by promoting organic and bio-based nutrient management strategies, reducing reliance on chemical inpu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as sugges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Change to “Effect of Bio-Fertilizers, Organic Manure, and Micronutrients on Zinc and Iron Uptake in Scented Rice (</w:t>
            </w:r>
            <w:r>
              <w:rPr>
                <w:rFonts w:cs="Arial" w:ascii="Arial" w:hAnsi="Arial"/>
                <w:i/>
                <w:sz w:val="20"/>
                <w:szCs w:val="20"/>
              </w:rPr>
              <w:t>Oryza sativa</w:t>
            </w:r>
            <w:r>
              <w:rPr>
                <w:rFonts w:cs="Arial" w:ascii="Arial" w:hAnsi="Arial"/>
                <w:sz w:val="20"/>
                <w:szCs w:val="20"/>
              </w:rPr>
              <w:t xml:space="preserve"> L.) in the Central Plain Zone of Uttar Prades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62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oo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6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08:10:00Z</dcterms:created>
  <dc:creator>anonymous</dc:creator>
  <dc:description/>
  <cp:keywords/>
  <dc:language>en-US</dc:language>
  <cp:lastModifiedBy>Editor GP 005</cp:lastModifiedBy>
  <dcterms:modified xsi:type="dcterms:W3CDTF">2025-03-25T13:21:00Z</dcterms:modified>
  <cp:revision>6</cp:revision>
  <dc:subject/>
  <dc:title/>
</cp:coreProperties>
</file>