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4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ral and specific combining ability for growth parameters at seedling stage in mulberry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Mor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pp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ssessment of general combining ability (GCA) and specific combining ability (SCA) in mulberry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oru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p.) at the seedling stage helps determine the genetic potential of parental lines for key growth traits. GCA reflects additive genetic effects, essential for selection in breeding programs, while SCA indicates non-additive gene interactions influencing hybrid performance. Evaluating these parameters provides insights into the inheritance pattern of seedling growth traits, aiding in the development of superior mulberry cultiv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..its scientifically 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itle is scientifically perfect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0000"/>
                <w:lang w:val="en-GB"/>
              </w:rPr>
            </w:pPr>
            <w:r>
              <w:rPr>
                <w:rFonts w:cs="Arial" w:ascii="Arial" w:hAnsi="Arial"/>
                <w:bCs w:val="false"/>
                <w:color w:val="000000"/>
                <w:lang w:val="en-GB"/>
              </w:rPr>
              <w:t>Keep it as it is, abstract of the article is comprehensiv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hrase "productive quality leaves is utmost important" is grammatically incorrect; it should be "productive quality leaves are of utmost importance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"Seeds were sown in polybags filled with a mixture of soil, sand, and farmyard manure in a 1:1:1 ratio" – the rationale for this soil mix should be supported by a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0000"/>
                <w:lang w:val="en-GB"/>
              </w:rPr>
            </w:pPr>
            <w:r>
              <w:rPr>
                <w:rFonts w:cs="Arial" w:ascii="Arial" w:hAnsi="Arial"/>
                <w:bCs w:val="false"/>
                <w:color w:val="000000"/>
                <w:lang w:val="en-GB"/>
              </w:rPr>
              <w:t>Grammatical mistake was rectifi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Reference ci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outdated (e.g., Bedi, 1999). More recent references should be incorporated to reflect current research tre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s Linear model given by [Goyal and Kumar]…mention y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 format is inconsistent—sometimes "et al." is used properly (e.g., "Suresh et al. (2019)"), but in other cases, names are listed incorrectly (e.g., "Sapna and Chikkalingaiah (2022)" should follow a standard format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0000"/>
                <w:lang w:val="en-GB"/>
              </w:rPr>
            </w:pPr>
            <w:r>
              <w:rPr>
                <w:rFonts w:cs="Arial" w:ascii="Arial" w:hAnsi="Arial"/>
                <w:bCs w:val="false"/>
                <w:color w:val="000000"/>
                <w:lang w:val="en-GB"/>
              </w:rPr>
              <w:t>New recent reference was ci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Year was mentio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In case of Sapna and Chikkalingaiah (2022)…As authors were only two, we cited like that only. So, keep it as it i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inor correction mentioned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07:49:00Z</dcterms:modified>
  <cp:revision>140</cp:revision>
  <dc:subject/>
  <dc:title/>
</cp:coreProperties>
</file>