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4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urally Available Insecticidal Materials and their Mixtures: An Eco-friendly Approach for the Management of Soil dwelling Insect Pests of Potat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troduction is well structured and also cited with recent year reference. If possib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y information about pest damage and the need for alternatives should be highlighted earli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well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ah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tudy lacks clear justification for selecting certain insecticidal mixtures over others. Please make sure to add about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lang w:val="en-GB"/>
              </w:rPr>
              <w:t xml:space="preserve">It has been clearly mentioned in the Methodology part (please see under </w:t>
            </w:r>
            <w:r>
              <w:rPr>
                <w:rFonts w:cs="Arial" w:ascii="Arial" w:hAnsi="Arial"/>
                <w:b/>
                <w:lang w:val="en-GB"/>
              </w:rPr>
              <w:t>2.1.3 Evaluation of insecticidal mixtures against the test insects</w:t>
            </w:r>
            <w:r>
              <w:rPr>
                <w:rFonts w:cs="Arial" w:ascii="Arial" w:hAnsi="Arial"/>
                <w:lang w:val="en-GB"/>
              </w:rPr>
              <w:t xml:space="preserve">). </w:t>
            </w:r>
            <w:r>
              <w:rPr>
                <w:rFonts w:cs="Arial" w:ascii="Arial" w:hAnsi="Arial"/>
              </w:rPr>
              <w:t xml:space="preserve">Considering the efficacy of 15 insecticidal mixtures ((Mixture-I to XV) against the test insects, 5 superior insecticidal mixtures (Mixture-II, IV, VIII, XI and XIII) were selected. </w:t>
            </w:r>
          </w:p>
          <w:p>
            <w:pPr>
              <w:pStyle w:val="Body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3:26:00Z</dcterms:created>
  <dc:creator>anonymous</dc:creator>
  <dc:description/>
  <cp:keywords/>
  <dc:language>en-US</dc:language>
  <cp:lastModifiedBy>Editor-11</cp:lastModifiedBy>
  <dcterms:modified xsi:type="dcterms:W3CDTF">2025-03-10T11:19:00Z</dcterms:modified>
  <cp:revision>8</cp:revision>
  <dc:subject/>
  <dc:title/>
</cp:coreProperties>
</file>