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4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ally Available Insecticidal Materials and their Mixtures: An Eco-friendly Approach for the Management of Soil dwelling Insect Pests of Potat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is significant as it is a user-friendly alternative to insecticides and a good measure to enhance microbial activity. The ever-growing concerns of insecticidal pesticides residues in the environment, causing contamination in the environment and also developing pest resistance in crops like potato. this research is a potential methodology to reduce dependency on chemical pesticides, and its large-scale implementation can do wonders for the agricultu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ot comprehensive , it should include a little more information about the objective and detail of mixture formulation might give some clearity to reader. Also reduce repetitive state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these findings contribute to integrated pest management (IPM) strategies can be mentioned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GB"/>
              </w:rPr>
              <w:t xml:space="preserve">Little more information about the objective and detail of mixture formulation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has been included as suggested by the reviewer which has been highlighted with yellow colour.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GB"/>
              </w:rPr>
              <w:t>Suggestion regarding how these findings contribute to IPM strategies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has been incorporated as suggested by the reviewer, which has been highlighted with yellow colou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re reference from recent literature should be ad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GB"/>
              </w:rPr>
              <w:t>More reference from recent literature has been added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which are highlighted with yellow colour. Citations of the same also added in reference section and highlighted with yellow colour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0T11:1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404d5cb48edd1ca3a95dfd2148ccf268398b56a031e92bf16e7c7ffe6713ce</vt:lpwstr>
  </property>
</Properties>
</file>