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2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emato-biochemical profile assessment of immobilized wild rhesus macaques (Macaca mulatta) in Jabal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need for the community and assessment used for laboratory measures of serum protein serum micronutrient levels and immunological parameters to assess general nutritional status and to helps in identifying nutritional deficienc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of the article is correct, need of the study point can be added in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to add more reference according to RO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eed of the study and discussion part can be ad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6:46:00Z</dcterms:created>
  <dc:creator>anonymous</dc:creator>
  <dc:description/>
  <cp:keywords/>
  <dc:language>en-US</dc:language>
  <cp:lastModifiedBy>SDI 1172</cp:lastModifiedBy>
  <dcterms:modified xsi:type="dcterms:W3CDTF">2025-03-10T10:21:00Z</dcterms:modified>
  <cp:revision>13</cp:revision>
  <dc:subject/>
  <dc:title/>
</cp:coreProperties>
</file>