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Advances in Biology &amp; Biotechn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1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ibility studies in foxtail millet [Setaria italica (L.) P. Beauv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nger millet is a highly nutritious, drought-resistant cereal making it essential for food security and health, especially in arid and semi-arid regions. Its resilience to harsh climates and ability to improve soil health make it a sustainable crop for smallholder farmers. Genetic variability studies in such crops aid in identifying suitable breeding material under climate chan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6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…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can be added. Follow the reference style of the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nor spelling mistakes are the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stakes are 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ther comments have been in the attache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s are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Every suggestion have been corrected and thank you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7T12:2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fe1104323ae2b3accf06a6314342875b4b7f1ff7dfcd44cd79d09f3aa61915</vt:lpwstr>
  </property>
</Properties>
</file>