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1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rbicide based weed management in blackgram (Vigna mungo L.) 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ven reference citation (Some place mentioned(number) and some place mentioned (author with number),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place mentioned(g/ha), Some place mentioned (g ha-1 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wri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09:14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