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AND PATH ANALYSIS FOR YIELD AND YIELD COMPONENTS IN BLACKGRAM (Vigna mungo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sz w:val="20"/>
                <w:szCs w:val="20"/>
              </w:rPr>
              <w:t>This study examines the yield of black gram, a significant crop for the region. The authors analyze the influence of different crop characteristics on the overall harvest of this culture</w:t>
            </w:r>
            <w:r>
              <w:rPr>
                <w:rFonts w:cs="Arial" w:ascii="Arial" w:hAnsi="Arial"/>
                <w:sz w:val="20"/>
                <w:szCs w:val="20"/>
                <w:lang w:val="uk-UA"/>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bstract provides a good overview of the researc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consider the manuscript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authors utilize a rather limited number of sources. Furthermore, they reference outdated literature, with no sources less than 10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on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uk-UA"/>
              </w:rPr>
              <w:t>The level of English is sufficient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overall impression of the article is positive. However, it should be noted that more reliable studies could be obtained by conducting research over several growing seasons rather than just one. Attention should also be paid to the analysis of current scientific sources. Technical errors are present in the article tex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09:3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ef4402b0c8df435c98f3297dd607473181f4e3ee54eec40d9c2727e413b9fa</vt:lpwstr>
  </property>
  <property fmtid="{D5CDD505-2E9C-101B-9397-08002B2CF9AE}" pid="3" name="__Grammarly_42___1">
    <vt:lpwstr>__Grammarly_42___1</vt:lpwstr>
  </property>
  <property fmtid="{D5CDD505-2E9C-101B-9397-08002B2CF9AE}" pid="4" name="__Grammarly_42____i">
    <vt:lpwstr>__Grammarly_42____i</vt:lpwstr>
  </property>
</Properties>
</file>