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vertAlign w:val="subscript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vertAlign w:val="subscript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Journal of Advances in Biology &amp; Biotechnology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216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RRELATION AND PATH ANALYSIS FOR YIELD AND YIELD COMPONENTS IN BLACKGRAM (Vigna mungo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Paper /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Rewrite the title and check the sequence of important traits and rewrite the ABSTRACT with the important finding in research. 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done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write the title of the article lik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bookmarkStart w:id="4" w:name="_Hlk192324032"/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RRELATION AND PATH COEFFICIENT ANALYSIS IN BLACKGRAM (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en-GB"/>
              </w:rPr>
              <w:t>Vigna mungo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L.)</w:t>
            </w:r>
            <w:bookmarkEnd w:id="4"/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done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Rewrite the ABSTRACT with important findings in research. 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nd also check grammatically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Modifications have been made based on the suggestion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anuscript is good but check some grammatically error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And also add give particulars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List of Genotypes and their description, 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ethod which is used to conduct experiments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Path diagram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dd table: Genotypic (rg) and phenotypic (rp) correlation coefficients between yield and its component character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too old. Add latest published research articles if availabl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Set references as per the guideline or alphabetically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Latest references added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Language/English quality is adequate. Must check grammar, commas and italic letters in th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anuscript and Referenc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checked.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Overall, it is a good research finding and it can publish as research article or paper with minor corrections and adding suggestion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5" w:name="_Hlk170903434"/>
      <w:bookmarkStart w:id="6" w:name="_Hlk171324449"/>
      <w:bookmarkStart w:id="7" w:name="_Hlk170903434"/>
      <w:bookmarkStart w:id="8" w:name="_Hlk171324449"/>
      <w:bookmarkEnd w:id="7"/>
      <w:bookmarkEnd w:id="8"/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09:20:00Z</dcterms:created>
  <dc:creator>anonymous</dc:creator>
  <dc:description/>
  <cp:keywords/>
  <dc:language>en-US</dc:language>
  <cp:lastModifiedBy>Editor-11</cp:lastModifiedBy>
  <dcterms:modified xsi:type="dcterms:W3CDTF">2025-03-08T09:40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f2f022d73c857bb3e72f8690d55c6f4d78c566382bd3a0cc516d28dffbdbf76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