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21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DIFFERENT LEVELS OF RECOMMENDED DOSE OF FERTILIZER AND CO-COMPOST ON YIELD AND ECONOMICS OF RICE VAR. ADT 43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mpor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a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rrection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 carried out in the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Follow the APA style of citation. Write the journal name in italics. (All reference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Grammarly errors. You can check errors with any online tools. Please correct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references changed as APA format with journal name in italic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inor grammar mistake changed in the manuscript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lgerian" w:hAnsi="Algerian" w:cs="Aparajita"/>
      <w:vanish w:val="false"/>
      <w:color w:val="000000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09:3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33e88134deae908db695f675c65ab163ff5a5f50067c16a0e2594176edb2b34</vt:lpwstr>
  </property>
</Properties>
</file>