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21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DIFFERENT LEVELS OF RECOMMENDED DOSE OF FERTILIZER AND CO-COMPOST ON YIELD AND ECONOMICS OF RICE VAR. ADT 43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, take good care of the progress of science and technology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Is this a new and original contribu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as  Is 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a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45" w:leader="none"/>
              </w:tabs>
              <w:rPr>
                <w:b/>
                <w:b/>
                <w:bCs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</w:r>
            <w:r>
              <w:rPr>
                <w:b/>
                <w:bCs/>
                <w:lang w:val="en-GB"/>
              </w:rPr>
              <w:t>the abstract of the article but Key Words very few and References very f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cent references were ad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language of the article is a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mproved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 t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09:39:00Z</dcterms:modified>
  <cp:revision>123</cp:revision>
  <dc:subject/>
  <dc:title/>
</cp:coreProperties>
</file>