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1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LEVELS OF RECOMMENDED DOSE OF FERTILIZER AND CO-COMPOST ON YIELD AND ECONOMICS OF RICE VAR. ADT 43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sz w:val="20"/>
                <w:szCs w:val="20"/>
                <w:lang w:val="en-MY"/>
              </w:rPr>
              <w:t>A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the best technique, </w:t>
            </w:r>
            <w:r>
              <w:rPr>
                <w:rFonts w:cs="Arial" w:ascii="Arial" w:hAnsi="Arial"/>
                <w:sz w:val="20"/>
                <w:szCs w:val="20"/>
                <w:lang w:val="en-MY"/>
              </w:rPr>
              <w:t>c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mposting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MY"/>
              </w:rPr>
              <w:t xml:space="preserve"> serve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purpos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MY"/>
              </w:rPr>
              <w:t>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of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MY"/>
              </w:rPr>
              <w:t xml:space="preserve">producing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ood organic manure with higher nutritional quality for sustainable agriculture and reducing weed menac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MY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MY"/>
              </w:rPr>
              <w:t xml:space="preserve"> the manuscript was able to examine rice productivity using co-compost technique by influencing soil nutrient levels in contrast to usual fertilization method. The positive outcome which this manuscript presented will undoubtedly add more knowledge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I found the article comprehensive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The manuscript demonstrate enough discussion that explains the experimental findings which justifies previous findings c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Although there were recent references (2019-2024) cited in the manuscript, citing more recent references will make those claims more strong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were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MY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4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MY"/>
              </w:rPr>
              <w:t>I found the article good and in accordance. I would like to suggest a very minor adjustment in terms of references as stated abo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MY"/>
              </w:rPr>
              <w:t>Minor adjustment were carried out in the manuscript.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72</cp:lastModifiedBy>
  <dcterms:modified xsi:type="dcterms:W3CDTF">2025-03-07T09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FC74F6D3741D6A5A3266B3F1653F0_12</vt:lpwstr>
  </property>
  <property fmtid="{D5CDD505-2E9C-101B-9397-08002B2CF9AE}" pid="3" name="KSOProductBuildVer">
    <vt:lpwstr>1033-12.2.0.20323</vt:lpwstr>
  </property>
</Properties>
</file>