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124</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EED DYNAMICS IN HYBRID MAIZE (</w:t>
            </w:r>
            <w:r>
              <w:rPr>
                <w:rFonts w:cs="Arial" w:ascii="Arial" w:hAnsi="Arial"/>
                <w:b/>
                <w:i/>
                <w:iCs/>
                <w:sz w:val="20"/>
                <w:szCs w:val="20"/>
                <w:lang w:val="en-GB"/>
              </w:rPr>
              <w:t>Zea mays</w:t>
            </w:r>
            <w:r>
              <w:rPr>
                <w:rFonts w:cs="Arial" w:ascii="Arial" w:hAnsi="Arial"/>
                <w:b/>
                <w:sz w:val="20"/>
                <w:szCs w:val="20"/>
                <w:lang w:val="en-GB"/>
              </w:rPr>
              <w:t xml:space="preserve"> L.) AS INFLUENCED BY VARIOUS NON-CHEMICAL WEED MANAGEMENT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study underscores the potential of  WEED DYNAMICS IN HYBRID MAIZE (Zea mays L.) AS INFLUENCED BY VARIOUS NON-CHEMICAL WEED MANAGEMENT STRATEGIES in which The superiority of hand weeding can be attributed to its effectiveness in removing both early-emerging and later-emerging weed flushes, thereby preventing weed seed bank replenishment and subsequent weed infestation.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lthough labour-intensive, this method remains an effective and viable option for sustainable maize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e abstract of the manuscript is written according to the standard procedure highlighting the aim, place and season of the experiment conducted. The experimental design and treatments imposed were clearly mentioned. A comprehensive result and conclusion part have been provided.</w:t>
              <w:br/>
              <w:br/>
            </w:r>
            <w:r>
              <w:rPr>
                <w:rFonts w:cs="Arial" w:ascii="Arial" w:hAnsi="Arial"/>
                <w:bCs w:val="false"/>
                <w:lang w:val="en-GB"/>
              </w:rPr>
              <w:t>May I have any suggestions to add or delete the points in the abstract section? It will be grateful to me, if there is any suggestions provided.</w:t>
            </w:r>
            <w:r>
              <w:rPr>
                <w:rFonts w:cs="Arial" w:ascii="Arial" w:hAnsi="Arial"/>
                <w:b w:val="false"/>
                <w:lang w:val="en-GB"/>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Sufficient</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07:57: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ef1beff1c2c92df0af0774ee0d0b8d707f7a96221b8c460b7320879e6daa43</vt:lpwstr>
  </property>
</Properties>
</file>