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1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aracterization of the effects of organic calcium sources and calcium nutrition on the growth, productivity, profitability and quality of okra (Abelmoschus esculentus (L.) Moench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uthors have tried a novel approach towards the organic nutrition of okra. It may be useful in better management of soil health as well as nutritional quality of the vege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dified in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ed including the suggestions of the three reviewers a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“</w:t>
            </w:r>
            <w:r>
              <w:rPr>
                <w:rFonts w:cs="Arial" w:ascii="Arial" w:hAnsi="Arial"/>
              </w:rPr>
              <w:t>Effects of Organic Calcium Sources and Calcium nutrition on Growth, Yield, and Quality of Okra (</w:t>
            </w:r>
            <w:r>
              <w:rPr>
                <w:rFonts w:cs="Arial" w:ascii="Arial" w:hAnsi="Arial"/>
                <w:i/>
                <w:iCs/>
              </w:rPr>
              <w:t xml:space="preserve">Abelmoschus esculentus </w:t>
            </w:r>
            <w:r>
              <w:rPr>
                <w:rFonts w:cs="Arial" w:ascii="Arial" w:hAnsi="Arial"/>
              </w:rPr>
              <w:t>L Moench)</w:t>
            </w:r>
            <w:r>
              <w:rPr>
                <w:rFonts w:cs="Arial" w:ascii="Arial" w:hAnsi="Arial"/>
                <w:lang w:val="en-GB"/>
              </w:rPr>
              <w:t>”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however in certain cases the sentences may be made short and simp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cations done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may be considered for publication after incorporation of the modification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8:21:00Z</dcterms:modified>
  <cp:revision>119</cp:revision>
  <dc:subject/>
  <dc:title/>
</cp:coreProperties>
</file>