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20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urrent status and implications of new invasive thrips, Thrips parvispinus (Karny) in chill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8"/>
                <w:lang w:val="en-GB"/>
              </w:rPr>
              <w:t xml:space="preserve">Chilli new invasive thrips, </w:t>
            </w:r>
            <w:r>
              <w:rPr>
                <w:i/>
                <w:sz w:val="20"/>
                <w:szCs w:val="28"/>
                <w:lang w:val="en-GB"/>
              </w:rPr>
              <w:t xml:space="preserve">Thrips parvispinus </w:t>
            </w:r>
            <w:r>
              <w:rPr>
                <w:sz w:val="20"/>
                <w:szCs w:val="28"/>
                <w:lang w:val="en-GB"/>
              </w:rPr>
              <w:t>is serious issue in chilli farming especially in southern states of India. This manuscript helpful for future research and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, it is useful, since the pest is causing nearly 70-100% damage to chilli crop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is research study is useful to the farming community for the management of this notorious pest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were found in the current manuscr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5T11:18:00Z</dcterms:modified>
  <cp:revision>116</cp:revision>
  <dc:subject/>
  <dc:title/>
</cp:coreProperties>
</file>