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20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urrent status and implications of new invasive thrips, Thrips parvispinus (Karny) in chil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bservation and experiment bas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Observations are good but the presentation needs modification and simplification so as to make the article reader friend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, I have modified the anuscrip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itle Modified and alternate title provided he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e present insect species is recently introduced into our country, there was less literature available on this. Hence the current title is op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Rewrite the abstract and to the poi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I have modifi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>Scientifically the artic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>Suffici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nguage is simple -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Good observations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carried out the good observations regarding recently introduced thrips species, T. parvispinu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were present in the manuscript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5T11:18:00Z</dcterms:modified>
  <cp:revision>116</cp:revision>
  <dc:subject/>
  <dc:title/>
</cp:coreProperties>
</file>