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0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iphering molecular breeding approaches to combat against abiotic stress tolerance in Pearl Millet (Pennisetum glau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provides valuable insights into molecular breeding strategies for improving abiotic stress tolerance in pearl millet, a good crop for food security in arid regions. Integrating advanced genomic tools and omics technologies highlights future directions for enhancing resilience and yield st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re completely agreeing with the view of reviewer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ilding Climate-Resilient Pearl Millet: Advances in Molecular Breeding Approach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lecular Breeding Approaches for Strengthening Abiotic Stress Tolerance in Pearl Mill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tified the title as - “</w:t>
            </w:r>
            <w:bookmarkStart w:id="4" w:name="_Hlk191410468"/>
            <w:r>
              <w:rPr>
                <w:rFonts w:cs="Arial" w:ascii="Arial" w:hAnsi="Arial"/>
                <w:b w:val="false"/>
                <w:lang w:val="en-GB"/>
              </w:rPr>
              <w:t>Molecular Breeding Approaches for the development of Climate-Resilient abiotic stress tolerant Pearl Millet</w:t>
            </w:r>
            <w:bookmarkEnd w:id="4"/>
            <w:r>
              <w:rPr>
                <w:rFonts w:cs="Arial" w:ascii="Arial" w:hAnsi="Arial"/>
                <w:b w:val="false"/>
                <w:lang w:val="en-GB"/>
              </w:rPr>
              <w:t xml:space="preserve"> (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Pennisetum glaucum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L.)”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etely agree with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correct and well-written except for the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mpletely agree with reviewer, the manuscript has scientific depth and good informative draft in plant molecular biology, biotechnology backgroun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in APA some are in MLA or CHICAGO format and some are repeated / duplicates. Please see the manuscript I have highlighted the sa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d- format is different from oth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reen- format is different from others + Repe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ferences have been rechecked, rectified as per the suggestion and maintain APA sty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grammatical errors I have commented on. Please chec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error has been 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it is good and after the correction, it will be good to publis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tal draft has been double cross checked and all the mentioned corrections completed as per the reviewer’s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7T07:26:00Z</dcterms:modified>
  <cp:revision>125</cp:revision>
  <dc:subject/>
  <dc:title/>
</cp:coreProperties>
</file>