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198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Basfoliar and Biovita Applications on the Growth, Yield and Quality of Brinjal (Solanum melongen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study helps to increase farmers income and yield also Seaweed extract are effective and sustainabl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5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rticle title is 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6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anuscript results showed that original wor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as sugges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reference is 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used in this article is easy to understand 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 mentions all the correction and suggestion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2-25T11:16:00Z</dcterms:modified>
  <cp:revision>118</cp:revision>
  <dc:subject/>
  <dc:title/>
</cp:coreProperties>
</file>