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19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Stocking Density on the Growth Performances of Caged Broilers During Summer Seas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roiler meat is one of the highly recommended type of meat for consumption because of its low content of low-density-lipoproteins (LDL). This work shows novel ways to improve broiler production within the supposed time-fram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Broiler meat is known for lean meat and main aim is to produce the hygienic healthy broiler meat. </w:t>
            </w:r>
          </w:p>
        </w:tc>
      </w:tr>
      <w:tr>
        <w:trPr>
          <w:trHeight w:val="68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.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should state the methods used in assessing growth performa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necessary changes are done in main file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ethods stated in the manuscript are not explicit enough. The author did not include: ethical approval for the work, clear description of how the birds were distributed in their cages, and methods used in assessing the growth performance of the broilers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, ethical approval not needed, and all other changes as per comment have done in main file.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but contain many old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both recent and oldest are there and Some old references is important to match up this study.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</w:tr>
      <w:tr>
        <w:trPr>
          <w:trHeight w:val="74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the required changes and correction have done in main file.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2" w:name="_Hlk156057704"/>
            <w:bookmarkStart w:id="3" w:name="_Hlk156057883"/>
            <w:bookmarkStart w:id="4" w:name="_Hlk156057704"/>
            <w:bookmarkStart w:id="5" w:name="_Hlk156057883"/>
            <w:bookmarkEnd w:id="4"/>
            <w:bookmarkEnd w:id="5"/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, Not needed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2-27T07:16:00Z</dcterms:modified>
  <cp:revision>118</cp:revision>
  <dc:subject/>
  <dc:title/>
</cp:coreProperties>
</file>