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roadside Weedy grasses of Assam for Ecosystem Mainte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article provides an interesting contribution to the grass species in Assam and their interaction with agricultural environment. By examining their nutritional properties and ecological behavior, it offers a deeper understanding of how these species can be managed effectively. Consequently, the study holds relevance both for deeper zootechnical and ecological insigh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I want to thank you for taking the time to review our manuscript. Your feedback was incredibly helpful. We had done thorough research for all the works done for this particular topic and presented this paper in best way possible as a research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I think that the title is suitable for the article. However, it could also refer to the fact that the properties of the species have been studied with regard to their potential use for animal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you sir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 think that the abstract is comprehensive, but it could be shortened deleting some points that have been already developed in the article (i.e. from “Out of ...” to “... winter seas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presented the abstract in the best way possib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it is, but it needs several additions that are necessary to strengthen its scientific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tried to add references and validate our findings wherever possi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at additional bibliographic are needed.</w:t>
            </w:r>
          </w:p>
          <w:p>
            <w:pPr>
              <w:pStyle w:val="ListParagraph"/>
              <w:ind w:left="0" w:hanging="0"/>
              <w:rPr>
                <w:rFonts w:ascii="Arial" w:hAnsi="Arial" w:cs="Arial"/>
                <w:bCs/>
                <w:sz w:val="20"/>
                <w:szCs w:val="20"/>
                <w:lang w:val="en-GB"/>
              </w:rPr>
            </w:pPr>
            <w:r>
              <w:rPr>
                <w:rFonts w:cs="Arial" w:ascii="Arial" w:hAnsi="Arial"/>
                <w:bCs/>
                <w:sz w:val="20"/>
                <w:szCs w:val="20"/>
                <w:lang w:val="en-GB"/>
              </w:rPr>
              <w:t>The introduction could be enriched, especially in the first sentences.</w:t>
            </w:r>
            <w:r>
              <w:rPr>
                <w:rFonts w:cs="Arial" w:ascii="Arial" w:hAnsi="Arial"/>
                <w:sz w:val="20"/>
                <w:szCs w:val="20"/>
              </w:rPr>
              <w:t xml:space="preserve"> </w:t>
              <w:br/>
            </w:r>
            <w:r>
              <w:rPr>
                <w:rFonts w:cs="Arial" w:ascii="Arial" w:hAnsi="Arial"/>
                <w:bCs/>
                <w:sz w:val="20"/>
                <w:szCs w:val="20"/>
                <w:lang w:val="en-GB"/>
              </w:rPr>
              <w:t xml:space="preserve">No references used to recognise the species found in the study area have been specified. I would suggest citing local or national - or even international - floras (such as Flora of China or Flora of North America, if the species reported in the article are present in these works). </w:t>
              <w:br/>
              <w:t xml:space="preserve">In this regard, the comments I reported below (in “Optional/General comments”) will clarify this 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Your feedback was incredibly helpful. We had done thorough research for all the works done for this particular topic and presented this paper in best way possible with proper citation and references wherever possi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 think the English used in the article is suitable for academic communication. However, I would recommend checking some parts of the text.</w:t>
            </w:r>
          </w:p>
          <w:p>
            <w:pPr>
              <w:pStyle w:val="Normal"/>
              <w:rPr/>
            </w:pPr>
            <w:r>
              <w:rPr>
                <w:rFonts w:cs="Arial" w:ascii="Arial" w:hAnsi="Arial"/>
                <w:sz w:val="20"/>
                <w:szCs w:val="20"/>
              </w:rPr>
              <w:t xml:space="preserve">For instance, I think that some sentences in the Introduction or Conclusions are too much “emphatic” (e.g. ‘irrespective’ or ‘tremendously’). </w:t>
            </w:r>
          </w:p>
          <w:p>
            <w:pPr>
              <w:pStyle w:val="Normal"/>
              <w:rPr>
                <w:rFonts w:ascii="Arial" w:hAnsi="Arial" w:cs="Arial"/>
                <w:sz w:val="20"/>
                <w:szCs w:val="20"/>
              </w:rPr>
            </w:pPr>
            <w:r>
              <w:rPr>
                <w:rFonts w:cs="Arial" w:ascii="Arial" w:hAnsi="Arial"/>
                <w:sz w:val="20"/>
                <w:szCs w:val="20"/>
              </w:rPr>
              <w:t>Also, in other parts I would recommend to check the punctuation (in order to not to create long sentences, which should be separated by full stops and not commas).</w:t>
            </w:r>
          </w:p>
          <w:p>
            <w:pPr>
              <w:pStyle w:val="Normal"/>
              <w:rPr>
                <w:rFonts w:ascii="Arial" w:hAnsi="Arial" w:cs="Arial"/>
                <w:sz w:val="20"/>
                <w:szCs w:val="20"/>
              </w:rPr>
            </w:pPr>
            <w:r>
              <w:rPr>
                <w:rFonts w:cs="Arial" w:ascii="Arial" w:hAnsi="Arial"/>
                <w:sz w:val="20"/>
                <w:szCs w:val="20"/>
              </w:rPr>
              <w:t xml:space="preserve">In general, a quality overview of the language is recommen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you sir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rPr>
            </w:pPr>
            <w:r>
              <w:rPr>
                <w:rFonts w:cs="Arial" w:ascii="Arial" w:hAnsi="Arial"/>
                <w:bCs/>
                <w:sz w:val="20"/>
                <w:szCs w:val="20"/>
              </w:rPr>
              <w:t>In Materials and Methods I would suggest including a geographical map (using GIS or other tools such as Google Earth) depicting the study area, then relating it to the national territory - so that foreign readers may have a clearer idea of the geographical location.</w:t>
              <w:br/>
              <w:br/>
              <w:t>I think that it is superfluous to specify that the plants were photographed, since they have been also collected. In this regard, it is necessary to specify the institutional herbarium where specimens are stored according to the Index Herbariorum provided by Thiers.</w:t>
              <w:br/>
              <w:br/>
              <w:t>I think the numerical ratio between annual and perennial species is not clear, as the text indicates a 10:5 ratio, while Table 1 a different ratio. I would recommend inserting a graph visually showing the percentage and thus the ratio between annuals and perennials.</w:t>
              <w:br/>
              <w:br/>
              <w:t>Also, in Table 1 it would be better to specify the native area of these species. It is not clear whether they are alien or native to the region (they are just accounted as “weedy”); therefore, it would be interesting to understand their ecological impact and behaviour in relation to the environment (given that these are species found along roadsides close to crops). I think that this last point is important.</w:t>
            </w:r>
          </w:p>
          <w:p>
            <w:pPr>
              <w:pStyle w:val="NormalWeb"/>
              <w:rPr>
                <w:rFonts w:ascii="Arial" w:hAnsi="Arial" w:cs="Arial"/>
                <w:bCs/>
                <w:sz w:val="20"/>
                <w:szCs w:val="20"/>
              </w:rPr>
            </w:pPr>
            <w:r>
              <w:rPr>
                <w:rFonts w:cs="Arial" w:ascii="Arial" w:hAnsi="Arial"/>
                <w:bCs/>
                <w:sz w:val="20"/>
                <w:szCs w:val="20"/>
              </w:rPr>
              <w:t xml:space="preserve">The Conclusions paragraph seems to bee too much short for the article and needs to be improved, also with more bibliographic references. </w:t>
            </w:r>
          </w:p>
          <w:p>
            <w:pPr>
              <w:pStyle w:val="NormalWeb"/>
              <w:rPr>
                <w:rFonts w:ascii="Arial" w:hAnsi="Arial" w:cs="Arial"/>
                <w:bCs/>
                <w:sz w:val="20"/>
                <w:szCs w:val="20"/>
              </w:rPr>
            </w:pPr>
            <w:r>
              <w:rPr>
                <w:rFonts w:cs="Arial" w:ascii="Arial" w:hAnsi="Arial"/>
                <w:bCs/>
                <w:sz w:val="20"/>
                <w:szCs w:val="20"/>
              </w:rPr>
              <w:t xml:space="preserve">In general, since the article deals also with the possibility of these weedy species to be used in animal nutrition, I think it would be necessary to enrich with references to these practices, especially on a local/national scale. I think that the topic regarding their ecological behaviour and their relation to human activities it is still not clear and then needs to be developed more (in paragraph 3).  </w:t>
            </w:r>
          </w:p>
          <w:p>
            <w:pPr>
              <w:pStyle w:val="NormalWeb"/>
              <w:rPr>
                <w:rFonts w:ascii="Arial" w:hAnsi="Arial" w:cs="Arial"/>
                <w:bCs/>
                <w:sz w:val="20"/>
                <w:szCs w:val="20"/>
              </w:rPr>
            </w:pPr>
            <w:r>
              <w:rPr>
                <w:rFonts w:cs="Arial" w:ascii="Arial" w:hAnsi="Arial"/>
                <w:bCs/>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t>No, there are no ethical issues.</w:t>
            </w:r>
          </w:p>
          <w:p>
            <w:pPr>
              <w:pStyle w:val="NormalWeb"/>
              <w:spacing w:before="28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our feedback was incredibly helpfu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We had done thorough research for all the works done for this particular topic and presented this paper in best way possible with proper citation and references wherever possib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lang w:val="en-GB"/>
              </w:rPr>
              <w:t xml:space="preserve">We have corrected the paper wherever possible and marked it with </w:t>
            </w:r>
            <w:r>
              <w:rPr>
                <w:rFonts w:cs="Arial" w:ascii="Arial" w:hAnsi="Arial"/>
                <w:sz w:val="20"/>
                <w:szCs w:val="20"/>
                <w:highlight w:val="yellow"/>
                <w:lang w:val="en-GB"/>
              </w:rPr>
              <w:t>yellow colour</w:t>
            </w:r>
            <w:r>
              <w:rPr>
                <w:rFonts w:cs="Arial" w:ascii="Arial" w:hAnsi="Arial"/>
                <w:sz w:val="20"/>
                <w:szCs w:val="20"/>
                <w:lang w:val="en-GB"/>
              </w:rPr>
              <w:t xml:space="preserve"> for better visibility. </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ith the manuscript.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8:15:00Z</dcterms:modified>
  <cp:revision>127</cp:revision>
  <dc:subject/>
  <dc:title/>
</cp:coreProperties>
</file>