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9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ation of roadside Weedy grasses of Assam for Ecosystem Mainten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provides roadside distribution of grasses in Jorhat district of Assam and their proliferation in adjoining areas.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our feedback was really helpful.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our feedback was really helpful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our feedback was really helpful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(Introduction and methodology are very short, considered adding a para to suffice it)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have tried to write the introduction and methodology part in best way possible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feedback was really helpful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/ English quality of the article is understandable but grammatically poor for scholar commun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e have tried to use simple English for better understanding of students. 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ave corrected the paper wherever possible and marked it with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yellow colou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or better visibilit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ethical issues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2T08:16:00Z</dcterms:modified>
  <cp:revision>122</cp:revision>
  <dc:subject/>
  <dc:title/>
</cp:coreProperties>
</file>