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oracic Radiographical Changes In Respiratory Tract Infection In Do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titled "Thoracic Radiographical Changes In Respiratory Tract Infection In Dog" presents a study conducted between October 2022 and June 2023, on 30 dogs with respiratory tract infections. The results showed significant reductions in bronchial and alveolar patterns after antibiotic treatment in all groups considered for this study, with no significant changes in pleural effusion. The study also highlighted the occurrence of cardiomegaly in 10% of the dogs. This research contributes to the understanding of radiographic changes associated with canine respiratory infections and their response to different antibiotic treatments, potentially providing an important aid in clinical decision-making and patient care for veterinary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sz w:val="24"/>
                <w:szCs w:val="24"/>
                <w:lang w:val="en-GB" w:eastAsia="en-US"/>
              </w:rPr>
              <w:t>I have incorporated the reviewer’s suggestion along with slight updating with clarification in the abstract</w:t>
            </w:r>
            <w:r>
              <w:rPr>
                <w:rFonts w:cs="Helvetica" w:ascii="Times New Roman" w:hAnsi="Times New Roman"/>
                <w:b w:val="false"/>
                <w:lang w:val="en-GB" w:eastAsia="en-US"/>
              </w:rPr>
              <w:t>.</w:t>
            </w:r>
          </w:p>
          <w:p>
            <w:pPr>
              <w:pStyle w:val="Normal"/>
              <w:rPr>
                <w:lang w:val="en-GB"/>
              </w:rPr>
            </w:pPr>
            <w:r>
              <w:rPr>
                <w:lang w:val="en-GB"/>
              </w:rPr>
              <w:t>I have highlighted the new updating abstract and deleted the previous abstract</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The research design, including the division of dogs into treatment groups and the use of thoracic radiography before and after antibiotic treatment is appropriate from a scientifical point of view. However, the relatively small sample size (10 dogs in each group) and the lack of a control group may be seen as limitations that should be considered when interpreting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 one control group has been incorporated to interpret the resul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even if around 50% of the references are a bit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rPr>
            </w:pPr>
            <w:r>
              <w:rPr>
                <w:rFonts w:cs="Helvetica" w:ascii="Times New Roman" w:hAnsi="Times New Roman"/>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overall language and English quality of the article is generally suitable for scholarly communication, but there is room for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and English quality has been attempted to improve and highlighted in the manuscript</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t>Ethical clearance certificate enclosed</w:t>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24:00Z</dcterms:created>
  <dc:creator>anonymous</dc:creator>
  <dc:description/>
  <cp:keywords/>
  <dc:language>en-US</dc:language>
  <cp:lastModifiedBy>SDI CPU 1038</cp:lastModifiedBy>
  <dcterms:modified xsi:type="dcterms:W3CDTF">2025-03-15T11:12:00Z</dcterms:modified>
  <cp:revision>7</cp:revision>
  <dc:subject/>
  <dc:title/>
</cp:coreProperties>
</file>