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9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oracic Radiographical Changes In Respiratory Tract Infection In Dog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accepted after necessary major corre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ew sentences incorporat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need improvising as stated in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ew title ad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bstract has been upda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. Need upd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Latest reference has been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Use proper gramm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per grammar adopted in the writings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 clearance certificate is attach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5T11:13:00Z</dcterms:modified>
  <cp:revision>117</cp:revision>
  <dc:subject/>
  <dc:title/>
</cp:coreProperties>
</file>