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uction of Systemic Resistance Developed by Bioagents to Protect Papaya against Papaya Ring Spot Vir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highlights the efficacy of bioagents in inducing systemic resistance against Papaya Ringspot Virus, which will offer a sustainable disease management approach. It provides valuable insights into plant defense mechanisms, reducing reliance on chemical pesticid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emphasizes the effectiveness of bioagents in triggering systemic resistance against Papaya Ringspot Virus, presenting a sustainable strategy for disease control. It offers important insights into plant immune responses while minimizing dependence on chemical pesticides.</w:t>
            </w:r>
          </w:p>
        </w:tc>
      </w:tr>
      <w:tr>
        <w:trPr>
          <w:trHeight w:val="4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but if there is more incorporation of inferences based on current findings it would enhance the clarity and depth of the analys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riting of the article is overall good but in some places, the sentences do not sound well, I have commen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have mentioned all possible referenc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ok, but some sentences need improv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I have corrected as per suggestions given by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7:59:00Z</dcterms:created>
  <dc:creator>anonymous</dc:creator>
  <dc:description/>
  <cp:keywords/>
  <dc:language>en-US</dc:language>
  <cp:lastModifiedBy>SDI 1137</cp:lastModifiedBy>
  <dcterms:modified xsi:type="dcterms:W3CDTF">2025-03-05T06:40:00Z</dcterms:modified>
  <cp:revision>4</cp:revision>
  <dc:subject/>
  <dc:title/>
</cp:coreProperties>
</file>