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8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utrient uptake and Quality Parameters of cotton (Gossypium hirsutum) by using organic and inorganic nutrients with Phytohormo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gricultural applied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Yes, it contains results that  can apply, benefit from, and develo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Thank you for your valuabl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Yes,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Thank you for your valuabl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ere is no presentation of the results obtained in the abstract. It is preferable to mention a brief conclusion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en-GB"/>
              </w:rPr>
            </w:pPr>
            <w:r>
              <w:rPr>
                <w:b/>
                <w:bCs/>
                <w:sz w:val="28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 have marked the revised/added sentences in the manuscript as red colour font underlined and backside yellow background.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  <w:lang w:val="en-GB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Thank you for your valuabl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>The references mentioned in the manuscript are old. It is preferable to add references from the last 5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  <w:lang w:val="en-GB"/>
              </w:rPr>
              <w:t>I have marked the revised/added references in the manuscript as red colour font underlined and backside yellow backgroun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Yes, suitab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lang w:val="en-GB"/>
              </w:rPr>
              <w:t>Thank you for your valuable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The research idea is good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There is no presentation of the results obtained in the abstract. It is preferable to mention a brief conclusion in the abstrac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The aim of the study was not mentioned in the introduction to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en-GB"/>
              </w:rPr>
            </w:pPr>
            <w:r>
              <w:rPr>
                <w:rFonts w:cs="Times New Roman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 have marked the revised/added sentences in the manuscript as red colour font underlined and backside yellow background.</w:t>
            </w:r>
          </w:p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Thank you for your valuable commen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 xml:space="preserve">I have made some correction instructed by the reviewer in the manuscript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as red colour font underlined and backside yellow background.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38:00Z</dcterms:created>
  <dc:creator>anonymous</dc:creator>
  <dc:description/>
  <cp:keywords/>
  <dc:language>en-US</dc:language>
  <cp:lastModifiedBy>SDI 1137</cp:lastModifiedBy>
  <dcterms:modified xsi:type="dcterms:W3CDTF">2025-02-28T07:41:00Z</dcterms:modified>
  <cp:revision>10</cp:revision>
  <dc:subject/>
  <dc:title/>
</cp:coreProperties>
</file>