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8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Tribolium castaneum Infestation on Post-Harvest Losses in Finger Millet Flou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This manuscript provides important insights into the susceptibility of different finger millet varieties to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 w:eastAsia="en-IN"/>
              </w:rPr>
              <w:t>Tribolium castaneum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infestation, helping to identify more resistant cultivars for improved storage. The findings offer valuable guidance for pest management strategies to reduce post-harvest losses and preserve the nutritional quality of finger millet flou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highlighting the significance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bookmarkStart w:id="4" w:name="_Hlk191389291"/>
            <w:bookmarkEnd w:id="4"/>
            <w:r>
              <w:rPr>
                <w:rFonts w:cs="Arial" w:ascii="Arial" w:hAnsi="Arial"/>
                <w:sz w:val="20"/>
                <w:szCs w:val="20"/>
                <w:highlight w:val="yellow"/>
                <w:lang w:val="en-IN"/>
              </w:rPr>
              <w:t xml:space="preserve">Assessment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highlight w:val="yellow"/>
                <w:lang w:val="en-IN"/>
              </w:rPr>
              <w:t>Tribolium castaneum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IN"/>
              </w:rPr>
              <w:t>-Induced Losses in Finger Millet Flour Qualit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bookmarkStart w:id="5" w:name="_Hlk191389291"/>
            <w:bookmarkStart w:id="6" w:name="_Hlk191389291"/>
            <w:bookmarkEnd w:id="6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ed title has been used in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bstract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n-GB"/>
              </w:rPr>
              <w:t>Add more recent references from last 3 years (2022, 2023, 2024) align to the topic of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nt references have been added to the manuscript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ticle quality is clear and coher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se findings have important implications for enhancing food security and nutritional qu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is new insigh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5T12:32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676960b9ded61aee6de7a35c0f45085ad27b7d064373448b3325e64f57983a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