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8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ances and Current perspectives on Root Organ Culture of Arbuscular Mycorrhizal Fung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459"/>
        <w:gridCol w:w="7753"/>
        <w:gridCol w:w="758"/>
        <w:gridCol w:w="5587"/>
      </w:tblGrid>
      <w:tr>
        <w:trPr/>
        <w:tc>
          <w:tcPr>
            <w:tcW w:w="2072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review benefits the scientific community by addressing AMF-root organ culture (ROC) as a promising approach for large-scale inocula production while highlighting the need for further research to optimize protocols, enhance spore yield, and reduce costs for sustainable agriculture.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9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4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ritten good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grammatical mistakes are there. Correct it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 should add some recent references.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revision is required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is interested and written well. But some grammatical mistakes are there. It can be accepted after minor revis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207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55:00Z</dcterms:created>
  <dc:creator>anonymous</dc:creator>
  <dc:description/>
  <cp:keywords/>
  <dc:language>en-US</dc:language>
  <cp:lastModifiedBy>SDI 1137</cp:lastModifiedBy>
  <dcterms:modified xsi:type="dcterms:W3CDTF">2025-02-25T07:20:00Z</dcterms:modified>
  <cp:revision>9</cp:revision>
  <dc:subject/>
  <dc:title/>
</cp:coreProperties>
</file>