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and Current perspectives on Root Organ Culture of Arbuscular Mycorrhizal Fung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explains its objectives very well and justify its titl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urther improved as per suggestion by Reviewer</w:t>
            </w:r>
          </w:p>
        </w:tc>
      </w:tr>
      <w:tr>
        <w:trPr>
          <w:trHeight w:val="77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more improvement may be do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5T07:20:00Z</dcterms:modified>
  <cp:revision>116</cp:revision>
  <dc:subject/>
  <dc:title/>
</cp:coreProperties>
</file>