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7"/>
        <w:gridCol w:w="1592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708</w:t>
            </w:r>
          </w:p>
        </w:tc>
      </w:tr>
      <w:tr>
        <w:trPr>
          <w:trHeight w:val="65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logeny of the Listeria species obtained from dairy environmental samples</w:t>
            </w:r>
          </w:p>
        </w:tc>
      </w:tr>
      <w:tr>
        <w:trPr>
          <w:trHeight w:val="33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show the occurrence of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Listeria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species in dairy environment. Some species like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L. grayi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is not commonly reported in this ecosystem. On the other hand, is not clear the extension of the study as not total number of samples is reported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be “Phylogeny” is no accurate, it could be change to Characterization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consider</w:t>
            </w:r>
          </w:p>
        </w:tc>
      </w:tr>
      <w:tr>
        <w:trPr>
          <w:trHeight w:val="82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rrect but carries on some error from the manuscript, specially in conclusion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have correc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some conceptual errors that leads to wrong conclusion or statements. Important, on introduction, objectives are missing. Discussion looks like a review, many other authors and their results are mention, but this results are not compare o discussed with the ones obtained in the present manuscript. Some conclusions or statements cannot be reached with the results here presented. Discussion and conclusions are very poor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have changed the discussion and conclusion as per your suggestion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correct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is correct, although some paragraphs should be rewritten because they are confuse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brings valuable information about occurrence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Listeri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pecies in dairy environment. However, some information is missing in order to make results more reliable and robust. Results discussion should be more </w:t>
            </w:r>
            <w:bookmarkStart w:id="0" w:name="tw-target-text"/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rehensive and highlight limitations of the methodology here applied. 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 suggestions consider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1"/>
        <w:gridCol w:w="562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1" w:name="_Hlk170903434"/>
            <w:bookmarkStart w:id="2" w:name="_Hlk171324449"/>
            <w:bookmarkStart w:id="3" w:name="_Hlk170903434"/>
            <w:bookmarkStart w:id="4" w:name="_Hlk171324449"/>
            <w:bookmarkEnd w:id="3"/>
            <w:bookmarkEnd w:id="4"/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08:00Z</dcterms:created>
  <dc:creator>anonymous</dc:creator>
  <dc:description/>
  <cp:keywords/>
  <dc:language>en-US</dc:language>
  <cp:lastModifiedBy>SDI 1137</cp:lastModifiedBy>
  <dcterms:modified xsi:type="dcterms:W3CDTF">2025-03-07T07:02:00Z</dcterms:modified>
  <cp:revision>8</cp:revision>
  <dc:subject/>
  <dc:title/>
</cp:coreProperties>
</file>