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evaluation of maize banded leaf and sheath blight disease by using botanicals and cow based natural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e manuscript on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ation and growth Performance Evaluation of Lowland Bamboo species at Oddo shakiso District of Guji Zone Southern Ethiopia.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is essential for advancing sustainable agriculture. It addresses critical issues related to food security, environmental conservation, public health, and climate change, making it a valuable contribution to the scientific community and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te providing your entire results in the abstract. Rewrite the abstract as a content not as result and discu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t has scientifically robust and the technical part should be soewhat improved as the result part contains as thesis manner not met the article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de more latest reference as per up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13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DF3725BC44701A20D9EB0F67E23B0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