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311</w:t>
            </w:r>
          </w:p>
        </w:tc>
      </w:tr>
      <w:tr>
        <w:trPr>
          <w:trHeight w:val="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weather parameters on floral visitors abundance in wild and cultivated varieties of jamun (Syzygium cumuni L. skeels)</w:t>
            </w:r>
          </w:p>
        </w:tc>
      </w:tr>
      <w:tr>
        <w:trPr>
          <w:trHeight w:val="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ind w:right="-4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gives in depth knowledge of weather parameter influence on on floral visitors for wild and cultivated varieties of jamun (Syzygium cumuni L. skeels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1T09:28:00Z</dcterms:modified>
  <cp:revision>120</cp:revision>
  <dc:subject/>
  <dc:title/>
</cp:coreProperties>
</file>