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1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food intensity on growth parameters and survival of Coptodon guineensis Günther, 1862 juveniles raised at the Layo Aquaculture Experimental Station (Ivory Coast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holds considerable significance in the aquaculture and fisheries management field. It tackles finding proper feeding strategies for the understudied speci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optodon guineens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hich might be better known, but other tilapia species have generally overshadowed them in terms of study and public interest. The authors reach a number of conclusions and provide good practical advice for fish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Alternative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flue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ed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tensity on growth parameters and survival of Coptodon guineensis Günther, 1862 juveniles raised at the Layo Aquaculture Experimental Station (Ivory Coast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's done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made mention of the study specie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optodon guineens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 but does not provide any explanation as to why the species is important or the reason why it was chosen for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e in Introduc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the manuscript is scientifically sound. However, it could benefit from slight adjustments such a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Mentioning where the happas were placed, i.e., were they placed in different and distant locations inside the pond? This could account for environmental variability in terms of the water paramet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Providing the full proximate analysis of the commercial feed (Koudijs) used such as crude protein, fat, and carbohydrate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e Fig.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s for Additional Reference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yd, C. E., &amp; Tucker, C. S. (2014). Handbook for Aquaculture Water Quality. Craftmaster Printer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ana, J. S. (2009). Aquaculture production and biodiversity conservation. BioScience, 59(1), 27-3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comments have been fully taken into accou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are suitable for scholarly communication, but there is room for improvement in terms of grammar, syntax, and sentence 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1:1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