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293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th coefficient analysis for grain yield and its contributing traits in bread wheat (Triticum aestivum L. em. Thell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work is useful for scientists, research scholars and students. Work is based very important crop of India as well as U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 you for the assurance.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reduc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than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er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67897572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Courier New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Courier New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Courier New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Courier New"/>
      <w:lang w:bidi="hi-IN"/>
    </w:rPr>
  </w:style>
  <w:style w:type="paragraph" w:styleId="Footer">
    <w:name w:val="Footer"/>
    <w:basedOn w:val="Normal"/>
    <w:pPr/>
    <w:rPr>
      <w:rFonts w:cs="Mangal;Courier New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21T11:50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270938a665ea547e8eb967d90ab7aaafdf06f5e1353fce895ed86b5646dddd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