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92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X and Y Chromosomes in Semen Morphology and Concentration: A Study in Saran, Bihar,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need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and revision don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is not scientifically correct. Author(s) wrote “SUMMARY AND CONCLUSION” and that's not how it should be written. Those are different parts of the manuscript and should be written separat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0T09:1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