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292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ole of X and Y Chromosomes in Semen Morphology and Concentration: A Study in Saran, Bihar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men analysis is important diagnostic tool in infertil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umber the references and quote the reference number in the article.References should be in Vancouver sty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6:11:00Z</dcterms:created>
  <dc:creator>anonymous</dc:creator>
  <dc:description/>
  <cp:keywords/>
  <dc:language>en-US</dc:language>
  <cp:lastModifiedBy>SDI CPU 1038</cp:lastModifiedBy>
  <dcterms:modified xsi:type="dcterms:W3CDTF">2025-03-20T09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