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270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THOCYANINS IN PURPLE CAULIFLOWER-GENETIC MECHANISM, BIOSYNTHESIS, AND HEALTH BENEFIT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 explained well and scientifically about cauliflower anthocyanin and their genetic mechani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tle of the current review paper is perfectly suitable for the entire manuscript and it describes as it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tire gist of manuscript has covered in abstract. Abstract is good enough, no need to add or explain mo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low chart and its theme font and size has to chan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paper sounds good and impressive explanation. The results shows the significance knowledge on pigmentation and accumulation of anthocyanin and their biosynthesis, genetic mechani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 of now references are good enough and also requesting add few more research articles with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glish quality and explanation is well suitable.</w:t>
            </w:r>
          </w:p>
          <w:p>
            <w:pPr>
              <w:pStyle w:val="Normal"/>
              <w:tabs>
                <w:tab w:val="clear" w:pos="720"/>
                <w:tab w:val="left" w:pos="6228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8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e similar theme font to entire manuscript. Kindly change the flow chart theme font and siz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1T09:23:00Z</dcterms:modified>
  <cp:revision>126</cp:revision>
  <dc:subject/>
  <dc:title/>
</cp:coreProperties>
</file>