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23712</w:t>
            </w:r>
          </w:p>
        </w:tc>
      </w:tr>
      <w:tr>
        <w:trPr>
          <w:trHeight w:val="9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armers’ attitude towards adoption of organic vegetable production technologies in Longleng district of Nagaland</w:t>
            </w:r>
          </w:p>
        </w:tc>
      </w:tr>
      <w:tr>
        <w:trPr>
          <w:trHeight w:val="9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manuscript is important for scientific community as well researcher. Through this manuscript researcher will get idea, and direction to do work on developing  adoption techniques for farm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8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section numbers should be inser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manuscript is relevant for currents scenario in India. Importance of organic farming enhance nowaday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y are sufficient. But still needed to add some recent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nerally, the manuscript is good but tabulations should be according to standard format. References als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73332547"/>
            <w:bookmarkStart w:id="5" w:name="_Hlk165652409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4T10:40:00Z</dcterms:modified>
  <cp:revision>123</cp:revision>
  <dc:subject/>
  <dc:title/>
</cp:coreProperties>
</file>