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Biology &amp; Biotechn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065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ilotinib-induced thromboembolic Events: report of a case and focus on the main mechanisms involv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cent references must be adde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s for appreci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/>
              </w:rPr>
            </w:pPr>
            <w:r>
              <w:rPr>
                <w:rFonts w:cs="Helvetica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it still needs some minor corr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09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ollow author guidelin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3T11:17:00Z</dcterms:modified>
  <cp:revision>106</cp:revision>
  <dc:subject/>
  <dc:title/>
</cp:coreProperties>
</file>