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06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ilotinib-induced thromboembolic Events: report of a case and focus on the main mechanisms involv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trimmed to just 1 or 2 sentences. Rest of it is superfluou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revision of the abstra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for appreciatio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x grammatical issu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etitive sentences must be rem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11:17:00Z</dcterms:modified>
  <cp:revision>105</cp:revision>
  <dc:subject/>
  <dc:title/>
</cp:coreProperties>
</file>