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Research Journal of Pure and Applied Chemi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RJPAC_1321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THNOBOTANICAL, PHYTOCHEMICAL STUDIES AND DETERMINATION OF MINERAL ELEMENTS OF COMMIPHORA AFRICANA (A. RICH) ENGEL. HAVERSTED IN MALI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w a days traditional medicines has got their significant place in medicinal field where allopathic conventional medicines found to be had one or more side effects and hence it preserves cultural heritag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sed on a comprehensive review of traditional uses and phytochemical, pharmacological and toxicological data on the genus 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Commiphora</w:t>
            </w:r>
            <w:r>
              <w:rPr>
                <w:rFonts w:cs="Arial" w:ascii="Arial" w:hAnsi="Arial"/>
                <w:b/>
                <w:sz w:val="20"/>
                <w:szCs w:val="20"/>
              </w:rPr>
              <w:t>, opportunities for the future research and development. as well as the genus’ therapeutic potential are analyzed. The people aware due to therapeutic potential of Commiphora Africana which is a medico-magical plant. It focus towards uses of natural produc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Exactly</w:t>
            </w:r>
          </w:p>
        </w:tc>
      </w:tr>
      <w:tr>
        <w:trPr>
          <w:trHeight w:val="61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reflecting the purpose of the study clearl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Perfect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The ethnobotanical survey did not yield conclusive results, as the traditional therapists interviewed only mentioned the use of the plant's resin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line should be deleted from abstract and written is result and discussion not in abstrac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, done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should include the procedure of phytochemical analysis or either mention reference for the procedur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significantly correct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, done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itable language but manuscript should arranged in proper paragraphs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2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uscript is suitable after minor correction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rfect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rjpac.com/index.php/IRJPA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3:54:00Z</dcterms:created>
  <dc:creator>anonymous</dc:creator>
  <dc:description/>
  <cp:keywords/>
  <dc:language>en-US</dc:language>
  <cp:lastModifiedBy>SDI CPU 1070</cp:lastModifiedBy>
  <dcterms:modified xsi:type="dcterms:W3CDTF">2025-03-08T07:40:00Z</dcterms:modified>
  <cp:revision>8</cp:revision>
  <dc:subject/>
  <dc:title/>
</cp:coreProperties>
</file>