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2188</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terns of lymphoma in North Kordofan State of Sudan</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In this retrospective study, the authors reported the pattern of lymphoma in 125 cases in North Kordofan state to determine the frequency of lymphoma in patients of different age groups, sex and analyze the different various lymphoma types.</w:t>
            </w:r>
          </w:p>
          <w:p>
            <w:pPr>
              <w:pStyle w:val="ListParagrap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adequate. The author plan to analysed different lymphoma types, NHL and Hodgkin lymphoma but authors reviewed only NHL typ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ttempts to report  the incidence and the pattern of NHL and HL in North Kordofan. However, there are several weakness as follow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would be informative if the authors mention that Both NHL (B-,T-cell)  are WHO classifica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anuscript categorizes patients into 3 different age groups but did not report median age for the study patient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o state that Abdominal type is extranodal is incorrect unless it involves Liver GI, etc.  However only  just merely having abdominal nodes presence is not extranooda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s must state what type of Skin lymphoma  in 7 patients , whether it is T-cell or B-cell. 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inadequate for many references of NHL from high impact journals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ver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0:20:00Z</dcterms:created>
  <dc:creator>anonymous</dc:creator>
  <dc:description/>
  <cp:keywords/>
  <dc:language>en-US</dc:language>
  <cp:lastModifiedBy>SDI 1172</cp:lastModifiedBy>
  <dcterms:modified xsi:type="dcterms:W3CDTF">2025-03-05T11:03:00Z</dcterms:modified>
  <cp:revision>17</cp:revision>
  <dc:subject/>
  <dc:title/>
</cp:coreProperties>
</file>