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317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EAST CANCER AMONG WOMEN IN NIGERIA: SYSTEMATIC REVIEW OF A 15-YEAR PREVALENCE RATE AND A SITUATION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reast cancer is one of the highest causes of death in women and is sometimes detected too late, resulting in many deaths. This manuscript is very important for reviewing the factors that cause breast cancer so it is hoped that many readers, especially women, will read it to anticipate 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s are good and complete, but it is better to use the IMRAD method (Introduction, Method, Research/result and Discussion). please revi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is has been effected accordingl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uthor used a systematic review type of research. use PRISMA to select scientific articles related to the them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 references, there are several sentences that need to be added references. comments attached to the 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is article is good and worthy of publication, it just needs a few revis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t>Overall, this article is good and worthy of publication, it just needs a few revisions.</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6T12:26:00Z</dcterms:modified>
  <cp:revision>115</cp:revision>
  <dc:subject/>
  <dc:title/>
</cp:coreProperties>
</file>