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1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Performance of Rapid Screening and ELISA Methods in the Detection of Hepatitis B Virus Surface Antigen among Patients Attending Tertiary Healthcare Facilities in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compares two methods used to detect the presence of the Hepatitis B antigen. Although no statistically significant results were obtained, it highlighted what should be done regarding the diagnosis. It emphasized that this situation is noteworthy. Due to its ability to raise awareness, it is scientifically valu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title is appropriate and sufficient. It indicates the content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The summary of the article is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article is well-structured and provides scientifically accurate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For the article, the majority of the references are publications from the last five years, and current information provided by the World Health Organization has been included. The references are up-to-d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English of the study is academically suffici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rPr>
              <w:t>The sample size of the study could have been larg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is is noted for future studi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8:49:00Z</dcterms:created>
  <dc:creator>anonymous</dc:creator>
  <dc:description/>
  <cp:keywords/>
  <dc:language>en-US</dc:language>
  <cp:lastModifiedBy>Editor-28</cp:lastModifiedBy>
  <dcterms:modified xsi:type="dcterms:W3CDTF">2025-02-20T11: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a41486517439a2b2af78d4912429ce57578ff2373ec30b0d70fdeac1fe5d798</vt:lpwstr>
  </property>
</Properties>
</file>