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Neuropsychiatric Disease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NDJ_1332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uroprotective and Anticonvulsant Effects of Guava Leaf Extract: Implications for Seizure Management and Cognitive Healt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s investigated an alternative treatment for epilepsy and associated cognitive disorders. To this end, they used a plant from traditional medicine. The authors explored a preventive strategy with a sound methodology. As such, this study is of scientific interes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the authors must add the plant scientific nam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The scientific name has been added </w:t>
            </w:r>
          </w:p>
        </w:tc>
      </w:tr>
      <w:tr>
        <w:trPr>
          <w:trHeight w:val="7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the article presents shortcomings in the approach to the collection of information, subjective assessments, statistical analysis less exploited, processing time not clear, graphs not very clear and a discussion not very thorough. I recommend that improve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We appreciate your observations. Concerning </w:t>
            </w:r>
            <w:r>
              <w:rPr>
                <w:rFonts w:eastAsia="Times New Roman" w:cs="Arial" w:ascii="Arial" w:hAnsi="Arial"/>
                <w:b w:val="false"/>
                <w:bCs w:val="false"/>
                <w:lang w:val="en-GB"/>
              </w:rPr>
              <w:t xml:space="preserve">approach to the collection of information, subjective assessments, statistical analysis less exploited, processing time not clear, graphs not very clear and a discussion not very thorough. We will improve in our subsequent work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to be improv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4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0"/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00" w:leader="none"/>
        <w:tab w:val="right" w:pos="9020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ndj.com/index.php/IND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Editor-28</cp:lastModifiedBy>
  <dcterms:modified xsi:type="dcterms:W3CDTF">2025-03-27T07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ade067f73d4a458ac6388aca060758</vt:lpwstr>
  </property>
</Properties>
</file>