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Neuropsychiatric Disease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NDJ_133285</w:t>
            </w:r>
          </w:p>
        </w:tc>
      </w:tr>
      <w:tr>
        <w:trPr>
          <w:trHeight w:val="38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Neuroprotective and Anticonvulsant Effects of Guava Leaf Extract: Implications for Seizure Management and Cognitive Healt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The findings could support the development of natural, plant-based anticonvulsant treatments, reducing dependence on synthetic drugs with adverse side effec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This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tract is well-structured, clear, and effectively communicates the study's key findings. However, I suggest a few modifications for clarity, conciseness, and improved readability, 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Methodology should be clearly defined regarding the procedur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this is scientifically sound and accep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A minimum of 25-30 references are required instead of 18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Thanks for your observations. We provided references based on the ones that are relevant to the study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 the language is suitable for communicating the article and scientifically soun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he findings are clearly stated, with a dose-dependent effect of guava leaf extract, well-supported cognitive and histopathological assessments, and a comparison to Diazepam, providing a comprehensive evaluation. The conclusion effectively highlights the significance of the findings while acknowledging the need for further research, ensuring a balanced and forward-looking perspect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ndj.com/index.php/IND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-28</cp:lastModifiedBy>
  <dcterms:modified xsi:type="dcterms:W3CDTF">2025-03-27T07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868f3786a443fa90768d13cd55cf38</vt:lpwstr>
  </property>
</Properties>
</file>