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NDJ_1327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uro-modulatory Potency of Sinapic acid in tramadol hydrochloride excessive exposure induced Anxiety-like Behavior, Neuro-Inflammatory cytokine, oxidative, and morphological damage in the pre-frontal cortex in rats’ model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e results of this study showed that SA can abolish TRM-induced memory deficit, anxiety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and neurotoxicity in rat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However, several parts of this manuscript need to be clarified and revised. The manuscript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requires a major revision as follows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The experimental design was not straightforward when the behavioral study was performed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and when the brain sample was collected 24 hr after the last drug injection or last behavior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est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Carefully check the duration of drug treatment: 30 days (in the abstract) or 28 days (2.3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Experimental design)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Explain more about the rationale of the selected dose of TRM. Usually, in patients, chronic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Explain more about the rationale of the selected dose of TRM. Usually, in patients, chronic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use of TRM is for analgesics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Cleary explains the different administrations of the TRM+SA group and SA+TRM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especially the time interval of drug treatment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There are no results of behavioral or neurological tests in the abstract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The introduction needs more evidence for the degenerative mechanism or action of TRM-induced brain degeneration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The discussion does not clearly explain how the phenolic compound/SA can induce a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increase in antioxidant enzyme (SOD, CAT, etc.) levels in the TRM-treated group.  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- Animal care and use protocol approval numbers must be documented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Recheck for the 3 m thickness of the brain section in part 2.7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There are no results of significant differences for ß, which represents a significant differenc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from the SA group in the graph or tabl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brain sample was collected 24 hours after the last behavioral study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uration of drug treatments is 30 days and it has been corrected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RM is used as an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analgesic but overdose and abuse of TRM present neurological deficits.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e different administrations of the TRM+SA group and SA+TRM are to study the ameliorative and preventive potential of  SA</w:t>
            </w:r>
          </w:p>
          <w:p>
            <w:pPr>
              <w:pStyle w:val="ListParagraph"/>
              <w:rPr>
                <w:rFonts w:ascii="Arial" w:hAnsi="Arial" w:eastAsia="Calibri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ere are no results of behavioral or neurological tests in the abstract. ---- Correction 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The introduction needs more evidence for the degenerative mechanism or action of TRM-induced brain degeneration.-----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Response- Correction don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- The discussion does not clearly explain how the phenolic compound/SA can induce an increase in antioxidant enzyme (SOD, CAT, etc.) levels in the TRM-treated group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Response- Correction effe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Animal care and use protocol approval numbers must be documented. 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Response: Number added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CH/025/022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Recheck for the 3 m thickness of the brain section in part 2.7.</w:t>
            </w:r>
          </w:p>
          <w:p>
            <w:pPr>
              <w:pStyle w:val="Normal"/>
              <w:ind w:left="720" w:hanging="0"/>
              <w:rPr>
                <w:rFonts w:ascii="Arial" w:hAnsi="Arial" w:eastAsia="Calibri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ponse- Correction effected- 3µ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ere are no results of significant differences for ß, which represents a significant difference</w:t>
            </w:r>
          </w:p>
          <w:p>
            <w:pPr>
              <w:pStyle w:val="Normal"/>
              <w:ind w:left="720" w:hanging="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from the SA group in the graph or table. </w:t>
            </w:r>
          </w:p>
          <w:p>
            <w:pPr>
              <w:pStyle w:val="Normal"/>
              <w:ind w:left="720" w:hanging="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Respons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β: represents a significant difference from SA group and has been deleted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5T09:1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1a6e4e12cf5769dc7c760597baa8fc4689584e5ddd3f00760fdb94ee131d3a3</vt:lpwstr>
  </property>
</Properties>
</file>