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2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STRODIA ELATA AS A NEUROPROTECTIVE AGENT: A MINI REVIEW OF ITS BIOACTIVE COMPOUNDS AND MECHANISMS OF 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ini-review provides a valuable consolidation of current knowledge regarding Gastrodia elata's neuroprotective potential, offering a concise overview of its bioactive compounds and mechanisms of action for a broad scientific audience. By summarizing preclinical and clinical findings, it highlights the herb's potential as a therapeutic agent for neurodegenerative diseases, stimulating further research into its specific molecular targets and clinical applications. Moreover, this work underscores the importance of natural products in drug discovery, potentially paving the way for novel treatments and contributing to the development of evidence-based traditional medicine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nsure consistent and accurate formatting of all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 IN THIS MANUSCRIPT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06:37:00Z</dcterms:created>
  <dc:creator>anonymous</dc:creator>
  <dc:description/>
  <cp:keywords/>
  <dc:language>en-US</dc:language>
  <cp:lastModifiedBy>Editor-28</cp:lastModifiedBy>
  <dcterms:modified xsi:type="dcterms:W3CDTF">2025-03-10T09:32:00Z</dcterms:modified>
  <cp:revision>7</cp:revision>
  <dc:subject/>
  <dc:title/>
</cp:coreProperties>
</file>