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2091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Treated and Untreated Industrial Effluents on Cerebellar Architecture in Wistar Rats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rganic heavy metals ar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xic substances which is induced cellular toxicity (neuronal degeneration, vacuolation, pyknosis, and karyorrhexis) in brain. The short-term effects of industrial effluent exposure on cerebellar integrity, revealing distinct histological differences between control and experimental groups three days post-exposure. What will happen in long term effect? Clear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ative Analysis of Treated and Untreated Industrial Effluents on Cerebellar Architecture in Wistar Rats</w:t>
            </w:r>
            <w:r>
              <w:rPr>
                <w:rFonts w:cs="Arial" w:ascii="Arial" w:hAnsi="Arial"/>
                <w:sz w:val="20"/>
                <w:szCs w:val="20"/>
              </w:rPr>
              <w:t>”is not accepted. It should be  “Comparative Analysis of Treated and Untreated Industrial Effluents on Cerebellar Architecture in Wistar Rats: Assessing Neurotoxic Impact and Structural Alteration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noted and revise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suggestion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3T07:20:00Z</dcterms:modified>
  <cp:revision>135</cp:revision>
  <dc:subject/>
  <dc:title/>
</cp:coreProperties>
</file>