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34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S1 antigen and IgM antibody-based prevalence of dengue infection in the Patna Region: A five years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ortance of early diagnosis in respect to Dengue infection is quite necessary along with surveillance study so as to enable in understanding spread of dengue infection as compared to earlier period. The manuscript has captured the importance of dengue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e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quite 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er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e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er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 but would advise for improvising the sentences and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plied.</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8T06:49:00Z</dcterms:modified>
  <cp:revision>119</cp:revision>
  <dc:subject/>
  <dc:title/>
</cp:coreProperties>
</file>