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TDH_133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IVER FUNCTIONS IN MALARIA INFECTED CHILDREN BETWEEN THE AGES OF 0-- 15 IN UNIOSUN TEACHING HOSPITAL OS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manuscript contributes to the scientific community by providing critical insights into the impact of malaria on liver function in pediatric patients, an area that remains underexplored. By identifying significant alterations in globulin levels and protein synthesis markers, this study enhances our understanding of malaria’s systemic effects beyond its well-documented hematological consequences. The findings underscore the necessity of integrating liver function assessments into malaria management protocols, particularly in endemic regions, to improve patient outcomes. Furthermore, this research highlights the need for future studies to elucidate the mechanisms underlying malaria-induced hepatic dysfunction, paving the way for targeted therapeutic and preventive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Impact of Malaria on Liver Function in Pediatric Patients: A Study from a Tertiary Hospital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rStyle w:val="StrongEmphasis"/>
                <w:rFonts w:eastAsia="Arial Unicode MS;Arial"/>
                <w:b w:val="false"/>
                <w:bCs w:val="false"/>
              </w:rPr>
              <w:t>Specific Objectives:</w:t>
            </w:r>
            <w:r>
              <w:rPr/>
              <w:t xml:space="preserve"> Clearly state the primary aim of the study. </w:t>
            </w:r>
          </w:p>
          <w:p>
            <w:pPr>
              <w:pStyle w:val="Normal"/>
              <w:rPr/>
            </w:pPr>
            <w:r>
              <w:rPr>
                <w:rFonts w:cs="Symbol"/>
              </w:rPr>
              <w:t></w:t>
            </w:r>
            <w:r>
              <w:rPr/>
              <w:t xml:space="preserve">  </w:t>
            </w:r>
            <w:r>
              <w:rPr>
                <w:rStyle w:val="StrongEmphasis"/>
                <w:rFonts w:eastAsia="Arial Unicode MS;Arial"/>
                <w:b w:val="false"/>
                <w:bCs w:val="false"/>
              </w:rPr>
              <w:t>Key Results:</w:t>
            </w:r>
            <w:r>
              <w:rPr/>
              <w:t xml:space="preserve"> Ensure that significant findings—such as changes in globulin levels and the lack of significant differences in liver enzymes—are concisely reported with p-values if applic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rStyle w:val="StrongEmphasis"/>
                <w:rFonts w:eastAsia="Arial Unicode MS;Arial"/>
                <w:b w:val="false"/>
                <w:bCs w:val="false"/>
              </w:rPr>
              <w:t>Mechanisms of Liver Dysfunction</w:t>
            </w:r>
            <w:r>
              <w:rPr/>
              <w:t xml:space="preserve"> – While the manuscript mentions cytokine release and hepatocellular injury, a more detailed discussion on how </w:t>
            </w:r>
            <w:r>
              <w:rPr>
                <w:rStyle w:val="StrongEmphasis"/>
                <w:rFonts w:eastAsia="Arial Unicode MS;Arial"/>
                <w:b w:val="false"/>
                <w:bCs w:val="false"/>
              </w:rPr>
              <w:t>Plasmodium species differ</w:t>
            </w:r>
            <w:r>
              <w:rPr/>
              <w:t xml:space="preserve"> in their impact on the liver (e.g., P. falciparum vs. P. vivax) could strengthen the scientific rigor. </w:t>
            </w:r>
          </w:p>
          <w:p>
            <w:pPr>
              <w:pStyle w:val="ListParagraph"/>
              <w:ind w:left="0" w:hanging="0"/>
              <w:rPr>
                <w:bCs/>
                <w:sz w:val="20"/>
                <w:szCs w:val="20"/>
                <w:lang w:val="en-GB"/>
              </w:rPr>
            </w:pPr>
            <w:r>
              <w:rPr>
                <w:rFonts w:cs="Symbol"/>
              </w:rPr>
              <w:t></w:t>
            </w:r>
            <w:r>
              <w:rPr/>
              <w:t xml:space="preserve">  </w:t>
            </w:r>
            <w:r>
              <w:rPr>
                <w:rStyle w:val="StrongEmphasis"/>
                <w:rFonts w:eastAsia="Arial Unicode MS;Arial"/>
                <w:b w:val="false"/>
                <w:bCs w:val="false"/>
              </w:rPr>
              <w:t>Liver Enzymes Interpretation</w:t>
            </w:r>
            <w:r>
              <w:rPr/>
              <w:t xml:space="preserve"> – Some studies show elevated ALT/AST levels in malaria, while yours did not find significant differences. Could this be due to sample size, stage of infection, or exclusion of severe cases? Discussing possible reasons for this discrepancy will enhance the robustnes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ncorpor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1T12:2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317f4fcfc49e589b81221f1bcac28cbe7d10bbb8b0a9a8c52f60c4f628f621</vt:lpwstr>
  </property>
</Properties>
</file>