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TROPICAL DISEASE &amp; Heal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TDH_1325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KNOWLEDGE, ATTITUDE, AND PERCEPTION OF BIRTH PREPAREDNESS AND COMPLICATION READINESS AMONG ANTENATAL CLINIC ATTENDEES AT THE UNIVERSITY OF NIGERIA TEACHING HOSPITAL (UNTH), ENUGU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Explore the perception among pregnant women. Associated factors were analysed in this study.</w:t>
            </w:r>
          </w:p>
          <w:p>
            <w:pPr>
              <w:pStyle w:val="ColorfulListAccent1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Findings were assist to develop health education and promotion materia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Don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Better to revise, if possib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/>
            </w:pPr>
            <w:r>
              <w:rPr>
                <w:b/>
              </w:rPr>
              <w:t>KNOWLEDGE, ATTITUDE, AND PERCEPTION OF BIRTH PREPAREDNESS AND COMPLICATION AMONG ANTENATAL CLINIC ATTENDEES</w:t>
            </w:r>
            <w:r>
              <w:rPr>
                <w:b/>
                <w:color w:val="E36C0A"/>
              </w:rPr>
              <w:t>: A Cross Sectional Study</w:t>
            </w:r>
            <w:r>
              <w:rPr>
                <w:b/>
              </w:rPr>
              <w:t xml:space="preserve"> AT THE UNIVERSITY OF NIGERIA TEACHING HOSPITAL (UNTH), ENUGU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is suggestion was accepted and edited accordingly.</w:t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adiness of what not clearly mention, therefore better to cut or write on that in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is has been addres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Rewrite the methodology (please see the </w:t>
            </w: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</w:t>
            </w:r>
            <w:r>
              <w:rPr>
                <w:bCs/>
                <w:sz w:val="20"/>
                <w:szCs w:val="20"/>
                <w:lang w:val="en-GB"/>
              </w:rPr>
              <w:t xml:space="preserve"> attach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. Don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 appreciate author efforts. But a few effort is essenti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 you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>No. Ethical clearance was obtained for the study and This was mentioned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tdh.com/index.php/IJTD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1T08:10:00Z</dcterms:modified>
  <cp:revision>119</cp:revision>
  <dc:subject/>
  <dc:title/>
</cp:coreProperties>
</file>