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41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25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, ATTITUDE, AND PERCEPTION OF BIRTH PREPAREDNESS AND COMPLICATION READINESS AMONG ANTENATAL CLINIC ATTENDEES AT THE UNIVERSITY OF NIGERIA TEACHING HOSPITAL (UNTH), ENUG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The selected study was connected to global recommendations relating to maternal care especially during delivery. It focusses on important asp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the comment.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. Suitable but the research design would have been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has been added based on the suggestion. Thank you.</w:t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stract is clear and comprehensive. But the methodology followed in this study is cross section analytical not cross sectional descrip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. Noted. 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mments mentioned with the manuscript attached with this dashboa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1T08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8C1B2A7654C43B958642A3A5B28D7_12</vt:lpwstr>
  </property>
  <property fmtid="{D5CDD505-2E9C-101B-9397-08002B2CF9AE}" pid="3" name="KSOProductBuildVer">
    <vt:lpwstr>1033-12.2.0.19805</vt:lpwstr>
  </property>
</Properties>
</file>