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International Journal of TROPICAL DISEASE &amp; Health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JTDH _1323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knowledge, attitude, and practices among community health workers on household sanitation and hygiene promotion in Mbarali and Mbeya rural district, Tanzan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tried to ascertain  Acknowledge Attitude  and practices  regarding household  sanitation and sanitation, is very good topics is critical in disease preven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tle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was well construc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the reference is 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’s okay but I will suggest  that the authors  should polish the English little bit, more especially in the result and discus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revised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08T09:1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