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2274</w:t>
            </w:r>
          </w:p>
        </w:tc>
      </w:tr>
      <w:tr>
        <w:trPr>
          <w:trHeight w:val="25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of gastrointestinal parasites in domestic cats in Morogoro, Tanzania: emerging zoonotic spec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MY" w:eastAsia="en-MY"/>
              </w:rPr>
              <w:t xml:space="preserve">This study highlights the prevalence of zoonotic gastrointestinal parasites in domestic cats, emphasizing public health risks. Identifying key species lik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MY" w:eastAsia="en-MY"/>
              </w:rPr>
              <w:t>Toxocara cati</w:t>
            </w:r>
            <w:r>
              <w:rPr>
                <w:rFonts w:cs="Arial" w:ascii="Arial" w:hAnsi="Arial"/>
                <w:sz w:val="20"/>
                <w:szCs w:val="20"/>
                <w:lang w:val="en-MY" w:eastAsia="en-MY"/>
              </w:rPr>
              <w:t xml:space="preserve"> supports better parasite control and prevention strategies. The findings contribute to feline parasitology research and underscore the need for routine deworm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M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MY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changed as bel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revalence of Gastrointestinal Parasites in Domestic Cats of Morogoro, Tanzania: Zoonotic I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ot clear and you should follow as belo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MY" w:eastAsia="en-MY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larify the Aim:</w:t>
            </w:r>
            <w:r>
              <w:rPr>
                <w:rFonts w:cs="Arial" w:ascii="Arial" w:hAnsi="Arial"/>
                <w:sz w:val="20"/>
                <w:szCs w:val="20"/>
              </w:rPr>
              <w:t xml:space="preserve"> Instead of "We aimed at investigating the main GIT parasites in domestic cats," specify the study's significance, such as its relevance to public healt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Expand on Methodology:</w:t>
            </w:r>
            <w:r>
              <w:rPr>
                <w:rFonts w:cs="Arial" w:ascii="Arial" w:hAnsi="Arial"/>
                <w:sz w:val="20"/>
                <w:szCs w:val="20"/>
              </w:rPr>
              <w:t xml:space="preserve"> Mention the diagnostic techniques used in processing fecal samples, such as flotation or sedimentation method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Refine the Results:</w:t>
            </w:r>
            <w:r>
              <w:rPr>
                <w:rFonts w:cs="Arial" w:ascii="Arial" w:hAnsi="Arial"/>
                <w:sz w:val="20"/>
                <w:szCs w:val="20"/>
              </w:rPr>
              <w:t xml:space="preserve"> Instead of listing percentages separately, a more cohesive summary of findings would improve readabil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trengthen the Conclu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Emphasize the study's contribution to zoonotic disease control and veterinary public health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more inf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do proofreading and there are many problems with the writing and name of paras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ok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13:0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d64867f2d1ba45773bc055567a8fe6e8980df90b3cfba226921b714afaffc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