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2274</w:t>
            </w:r>
          </w:p>
        </w:tc>
      </w:tr>
      <w:tr>
        <w:trPr>
          <w:trHeight w:val="8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of gastrointestinal parasites in domestic cats in Morogoro, Tanzania: emerging zoonotic speci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is research is considered one of the most important from a health perspective, as it sheds light on the diseases that can be transmitted from cats to humans, especially parasitic disea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st title is: Survey of gastrointestinal helminthes parasites in domestic cats in Morogoro,  Tanza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%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h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51:00Z</dcterms:created>
  <dc:creator>anonymous</dc:creator>
  <dc:description/>
  <cp:keywords/>
  <dc:language>en-US</dc:language>
  <cp:lastModifiedBy>Editor-28</cp:lastModifiedBy>
  <dcterms:modified xsi:type="dcterms:W3CDTF">2025-03-10T13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