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TROPICAL DISEASE &amp; Healt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TDH_1319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nitoring Viral Load Rna And Cd4 On HIV Patients Receiving Arv Therap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significant to the scientific community because it elaborates on the effectiveness of ARV in managing HIV infection which has a high prevalence in the study region. The study also emphasizes on the need for evidence-based approach in controlling the spread of HIV. Lastly, the findings show a positive increase in CD4 count and a reduction in viral loa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. Correct “Rna” to “RNA”; change “Cd4” to “CD4+ count” and “Arv” to “ARV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, thanks for this correct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Write “Viral Load” (spelt VL in the manuscript) in full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Replace CD4 with CD4+ count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change “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n"/>
              </w:rPr>
              <w:t>To overcome this problem The government has provided free therapy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” to “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n"/>
              </w:rPr>
              <w:t>To overcome this problem, the government has provided free therapy…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change the aim to read: “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to determine Viral Load RNA levels and CD4+ count in HIV patients treated with ARV at Abepura District Hospital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 use reported speech consistentl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 include numerical improvements in Viral Load RNA and CD4 level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 mention the exact number of subjects who participated in the stud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, it has been revised in file revisio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not uniform. The first reference has no date. Unpublished doctoral reference (reference 3). Some references bear the month of publication while others don’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Just make major corrections to improve the overall quality of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Go">
    <w:name w:val="go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tdh.com/index.php/IJTD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5T08:49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ab8b54cbd6bee2572b6af54d3a535ebea8312e9a2320e086e49553017091791</vt:lpwstr>
  </property>
</Properties>
</file>