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TROPICAL DISEASE &amp; Healt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TDH_13197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nitoring Viral Load Rna And Cd4 On HIV Patients Receiving Arv Therap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Research highlights the HIV infection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gives more information about the effect of AR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will help for further treatment in HIV infe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4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 and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, it has been revis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32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368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tdh.com/index.php/IJTD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25T08:49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4c09c3eecef6cf8c86d949f1da4fa6ae1e740c8093ceec0d832d99fd08cd87b</vt:lpwstr>
  </property>
</Properties>
</file>