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19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nitoring Viral Load Rna And Cd4 On HIV Patients Receiving Arv Therap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mportance and efficacy of  VL RNA and CD4 of HIV patients who were on ART at Abepura District Hospital in 20182019-2022 will add on to the present studies on HIV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tter to mention ART guidelines by APEX Bo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5T08:4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0964bd6bb14e482b41f6de55fe5376cea146e4db4c5fb56f5683fa9dedd4a7e</vt:lpwstr>
  </property>
</Properties>
</file>