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9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ctrum, clinical profile and outcome of animal bites and stings in a University Health Service in Southern Nigeria: a 10-year retrospective study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Title  you put name animal bite in result you also discussed about animal bite and their data but in introduction you mainly focused on snake bite???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introduction is not connecting with title. Give some brief about every word which you use in tit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nd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highligh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revised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10:53:00Z</dcterms:modified>
  <cp:revision>119</cp:revision>
  <dc:subject/>
  <dc:title/>
</cp:coreProperties>
</file>