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19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 and Awareness of Scabies among different community people of selected areas of Chattogram City Corporation Area, Bangladesh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scientific commun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opinion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article is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opin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opin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bsections and structure of the manuscript are appropri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opin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references are more than 5 years ago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opin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of the article is suitable for scholarly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opinion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scientifically correc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opin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240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I don’t think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51:00Z</dcterms:created>
  <dc:creator>anonymous</dc:creator>
  <dc:description/>
  <cp:keywords/>
  <dc:language>en-US</dc:language>
  <cp:lastModifiedBy>SDI 1172</cp:lastModifiedBy>
  <dcterms:modified xsi:type="dcterms:W3CDTF">2025-03-11T05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B388E774B43FDA5FE22F73C20FCB9_13</vt:lpwstr>
  </property>
  <property fmtid="{D5CDD505-2E9C-101B-9397-08002B2CF9AE}" pid="3" name="KSOProductBuildVer">
    <vt:lpwstr>1033-12.2.0.19805</vt:lpwstr>
  </property>
</Properties>
</file>