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PAEDIATRIC PATIENTS HOSPITALISED WITH COMMUNITY ACQUIRED PNEUMONIA IN ABUJA: A RET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study. Provides useful insights on pediatric patient population with CAP. Important reference paper for future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needed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 provides important epidemiological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8:00:00Z</dcterms:created>
  <dc:creator>anonymous</dc:creator>
  <dc:description/>
  <cp:keywords/>
  <dc:language>en-US</dc:language>
  <cp:lastModifiedBy>Editor-11</cp:lastModifiedBy>
  <dcterms:modified xsi:type="dcterms:W3CDTF">2025-02-25T06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