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15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SATION OF PAEDIATRIC PATIENTS HOSPITALISED WITH COMMUNITY ACQUIRED PNEUMONIA IN ABUJA: A RETROSPEC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very nice topic because it relates to childr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should be carefully looked into, the year should come after the nam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1:22:00Z</dcterms:created>
  <dc:creator>anonymous</dc:creator>
  <dc:description/>
  <cp:keywords/>
  <dc:language>en-US</dc:language>
  <cp:lastModifiedBy>Editor-11</cp:lastModifiedBy>
  <dcterms:modified xsi:type="dcterms:W3CDTF">2025-02-25T06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