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PAEDIATRIC PATIENTS HOSPITALISED WITH COMMUNITY ACQUIRED PNEUMONIA IN ABUJA: A RET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ch manuscripts are important especially for low- and middle-income count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isk factors could be similar and measures need to be taken to improve the sa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ccination, education, awareness and other activities need to be implemented, monitored and review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 suggestion for theTitle can be – Epidemiology of Community Acquired Pneumonia in a tertiary care Hospital, Abuja, Nigeria: A retrospectiv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acceptable, only with few words or sentences to be rearrang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atistical analysis could have been incorpor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 section needs to be revis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no web links provided in few of the referen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needs to be increased which can be done through the discussion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scussion section needs to be elaborated and include studies from other African countries as well as from other low and middle income countries for better comparis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revi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choice of words and few re-arrangements are required for the manuscript to be more appealing, knowledgeable and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it’s a good topic, but needs revision in several sections as mentioned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55:00Z</dcterms:created>
  <dc:creator>anonymous</dc:creator>
  <dc:description/>
  <cp:keywords/>
  <dc:language>en-US</dc:language>
  <cp:lastModifiedBy>Editor-11</cp:lastModifiedBy>
  <dcterms:modified xsi:type="dcterms:W3CDTF">2025-02-25T06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