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29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Household Sanitation and Feacal Sludge Management (FSM) in Rural Communities of Ikwerre Local Government Area of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onsidering issues around climate change and water scarcity, research involving sanitation/faecal sludge management is very important, particularly in impoverished communities. The contribution of this work to the scientific community is quite significant. Table 4 is incorrectly referred to as Table 3 in-text, perhaps the authors need to correct this. In page 16, table 5 does not have a caption although this is clearly shown in the preceding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tle of the article is suitable and clearly  describes the work presented by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of this article is quite comprehensive and gives a clear synopsis of the work. A such I do not have any additions or deletions to it. Since faecal sludge management has already been abbreviated, maybe the authors should use the abbreviation throughout the article. Associated in the second second sentence of the abstract should be formatted corre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accurate considering the rigour in the methodology that was applied by the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use of language in this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rticle is well written in my opinion and will make an immerse contribution to the scientific community particularly  on the research about faecal sludge man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Malgun Gothic Semilight" w:hAnsi="Arial Unicode MS;Malgun Gothic Semilight" w:eastAsia="Arial Unicode MS;Malgun Gothic Semilight" w:cs="Arial Unicode MS;Malgun Gothic Semilight"/>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CPU 1038</cp:lastModifiedBy>
  <dcterms:modified xsi:type="dcterms:W3CDTF">2025-03-11T11: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488C79DE984B7FB7AB4E95A9FD448D_12</vt:lpwstr>
  </property>
  <property fmtid="{D5CDD505-2E9C-101B-9397-08002B2CF9AE}" pid="3" name="KSOProductBuildVer">
    <vt:lpwstr>2057-12.2.0.18639</vt:lpwstr>
  </property>
</Properties>
</file>